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7705"/>
      </w:tblGrid>
      <w:tr>
        <w:trPr/>
        <w:tc>
          <w:tcPr>
            <w:tcW w:w="7704" w:type="dxa"/>
            <w:tcBorders/>
          </w:tcPr>
          <w:p>
            <w:pPr>
              <w:pStyle w:val="Normal"/>
              <w:spacing w:lineRule="auto" w:line="216"/>
              <w:ind w:right="2243" w:hanging="0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16"/>
              <w:ind w:right="2243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rFonts w:eastAsia="Times New Roman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FFFFFF"/>
                <w:sz w:val="28"/>
                <w:szCs w:val="28"/>
              </w:rPr>
              <w:t xml:space="preserve">» _____________ 2014 г. </w:t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  <w:color w:val="FFFFFF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spacing w:lineRule="auto" w:line="216"/>
              <w:ind w:left="2644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6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16"/>
              <w:ind w:left="26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Федеральной</w:t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жбы исполнения наказаний</w:t>
            </w:r>
          </w:p>
          <w:p>
            <w:pPr>
              <w:pStyle w:val="Normal"/>
              <w:spacing w:lineRule="auto" w:line="216"/>
              <w:ind w:left="250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П. Калашников</w:t>
            </w:r>
          </w:p>
          <w:p>
            <w:pPr>
              <w:pStyle w:val="Normal"/>
              <w:spacing w:lineRule="auto" w:line="216"/>
              <w:ind w:left="2502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«      » _____________ 2020 г. </w:t>
            </w:r>
          </w:p>
          <w:p>
            <w:pPr>
              <w:pStyle w:val="Normal"/>
              <w:spacing w:lineRule="auto" w:line="216"/>
              <w:ind w:left="26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финансовый план ФСИН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федеральной целевой программы «Развитие уголовно-исполнительной системы (2018 - 2026 годы)», </w:t>
        <w:br/>
        <w:t xml:space="preserve">утвержденной постановлением Правительства Российской Федерации от 6 апреля 2018 г. № 420 (в редакции </w:t>
        <w:br/>
        <w:t>постановлений Правительства Российской Федерации от 20 ноября 2019 г. № 1478 и 02 декабря 2020 г. № 1992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ъем средств федерального бюджета, выделяемых ФСИН России на реализацию федеральной целевой программы </w:t>
        <w:br/>
        <w:t>«Развитие уголовно-исполнительной системы (2018 - 2026 годы)», утвержденной постановлением Правительства Российской Федерации от 6 апреля 2018 г. № 420 (далее – Программа), в 2020 году, – 2 400 000,0 тыс. рублей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по кодам бюджетной классифик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61"/>
        <w:gridCol w:w="589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КБК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2015 год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 05 4270099998 413</w:t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 </w:t>
            </w:r>
            <w:r>
              <w:rPr>
                <w:rFonts w:eastAsia="Calibri"/>
                <w:sz w:val="28"/>
                <w:szCs w:val="28"/>
              </w:rPr>
              <w:t>1 500 000,0 тыс. рублей;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 05 4270099998 244</w:t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    </w:t>
            </w:r>
            <w:r>
              <w:rPr>
                <w:rFonts w:eastAsia="Calibri"/>
                <w:sz w:val="28"/>
                <w:szCs w:val="28"/>
              </w:rPr>
              <w:t>900 000,0 тыс. рублей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рганизационно-финансовый план ФСИН России реализации федеральной целевой программы </w:t>
        <w:br/>
        <w:t xml:space="preserve">«Развитие уголовно-исполнительной системы (2018 - 2026 годы)» (далее – ОФП) разработан в соответствии </w:t>
        <w:br/>
        <w:t xml:space="preserve">с Программой, приказом ФСИН России от 17.07.2018 № 620 «Об утверждении Положения об управлении реализацией федеральной целевой программы «Развитие уголовно-исполнительной системы (2018 – 2026 годы)», утвержденной постановлением Правительства Российской Федерации от 6 апреля 2018 г. № 420» и является распорядительным документом, определяющим порядок реализации Программы в указанном году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Курирующими подразделениями по разделам ОФП, ответственными по направлениям деятельности за распределение бюджетных ассигнований по распорядителям и получателям средств федерального бюджета, их эффективное и целевое </w:t>
        <w:br/>
        <w:t xml:space="preserve">использование, за размещение заказов на поставки товаров, выполнение работ, оказание услуг для государственных нужд </w:t>
        <w:br/>
        <w:t xml:space="preserve">в рамках Программы получателями финансовых средств в 2020 году, являются: 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780"/>
      </w:tblGrid>
      <w:tr>
        <w:trPr>
          <w:trHeight w:val="7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дел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руктурное подразделение ФСИН России</w:t>
            </w:r>
          </w:p>
        </w:tc>
      </w:tr>
      <w:tr>
        <w:trPr>
          <w:trHeight w:val="9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 Государственные капитальные вложения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правление капитального строительства, недвижимости, </w:t>
              <w:br/>
              <w:t>эксплуатации и ремонта ФСИН России (УКСНЭР ФСИН России)</w:t>
            </w:r>
          </w:p>
        </w:tc>
      </w:tr>
      <w:tr>
        <w:trPr>
          <w:trHeight w:val="11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 Прочие нужды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организации производственной деятельности и трудовой адаптации осужденных ФСИН России (УОПДТАО ФСИН России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П в 2020 году предусматривается реализация следующих мероприятий Программ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686"/>
        <w:gridCol w:w="4111"/>
      </w:tblGrid>
      <w:tr>
        <w:trPr>
          <w:trHeight w:val="193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ланируемое </w:t>
              <w:br/>
              <w:t xml:space="preserve">количество </w:t>
              <w:br/>
              <w:t>государственных контрактов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ъемы </w:t>
              <w:br/>
              <w:t>финансир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следственных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90 328,1</w:t>
            </w:r>
          </w:p>
        </w:tc>
      </w:tr>
      <w:tr>
        <w:trPr>
          <w:trHeight w:val="1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и строительство исправительных, лечебных </w:t>
              <w:br/>
              <w:t xml:space="preserve">исправительных, лечебно-профилактических </w:t>
              <w:br/>
              <w:t>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9 671,9</w:t>
            </w:r>
          </w:p>
        </w:tc>
      </w:tr>
      <w:tr>
        <w:trPr>
          <w:trHeight w:val="15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оборудования и техники для нужд производственного сектора уголовно-исполнительной </w:t>
              <w:br/>
              <w:t>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 000,0</w:t>
            </w:r>
          </w:p>
        </w:tc>
      </w:tr>
    </w:tbl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мероприятий Программы приведена в приложениях к ОФП № 1 и № 2.</w:t>
      </w:r>
    </w:p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167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директора ФСИН России</w:t>
      </w:r>
    </w:p>
    <w:p>
      <w:pPr>
        <w:pStyle w:val="Normal"/>
        <w:spacing w:lineRule="auto" w:line="216"/>
        <w:ind w:right="25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>генерал-лейтенант внутренней службы</w:t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28"/>
          <w:szCs w:val="28"/>
        </w:rPr>
        <w:t>Р.А. Степаненко</w:t>
      </w:r>
    </w:p>
    <w:p>
      <w:pPr>
        <w:pStyle w:val="Normal"/>
        <w:spacing w:lineRule="auto" w:line="216"/>
        <w:ind w:right="25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16"/>
        <w:ind w:right="25" w:hanging="0"/>
        <w:rPr/>
      </w:pPr>
      <w:r>
        <w:rPr>
          <w:rFonts w:eastAsia="Calibri"/>
          <w:sz w:val="28"/>
          <w:szCs w:val="28"/>
        </w:rPr>
        <w:t>«      » _____________ 2020 г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284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Знак Знак6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ФП Знак"/>
    <w:qFormat/>
    <w:rPr>
      <w:color w:val="FF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ОФП_БДД_12 Знак"/>
    <w:qFormat/>
    <w:rPr>
      <w:color w:val="FF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а - содержимое по центру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/>
      <w:overflowPunct w:val="false"/>
      <w:jc w:val="center"/>
      <w:textAlignment w:val="baseline"/>
    </w:pPr>
    <w:rPr>
      <w:b/>
      <w:bCs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/>
      <w:overflowPunct w:val="false"/>
      <w:jc w:val="both"/>
      <w:textAlignment w:val="baseline"/>
    </w:pPr>
    <w:rPr>
      <w:sz w:val="24"/>
      <w:szCs w:val="24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spacing w:lineRule="exact" w:line="275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5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spacing w:lineRule="exact" w:line="27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74"/>
      <w:ind w:firstLine="727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6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spacing w:lineRule="exact" w:line="274"/>
      <w:ind w:firstLine="619"/>
    </w:pPr>
    <w:rPr>
      <w:sz w:val="24"/>
      <w:szCs w:val="24"/>
    </w:rPr>
  </w:style>
  <w:style w:type="paragraph" w:styleId="Style28">
    <w:name w:val="Style28"/>
    <w:basedOn w:val="Normal"/>
    <w:qFormat/>
    <w:pPr>
      <w:spacing w:lineRule="exact" w:line="274"/>
      <w:ind w:firstLine="54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0"/>
      <w:ind w:firstLine="180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275"/>
      <w:ind w:firstLine="554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spacing w:lineRule="exact" w:line="277"/>
      <w:ind w:firstLine="562"/>
    </w:pPr>
    <w:rPr>
      <w:sz w:val="24"/>
      <w:szCs w:val="24"/>
    </w:rPr>
  </w:style>
  <w:style w:type="paragraph" w:styleId="14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6">
    <w:name w:val="Таблица - содержимое"/>
    <w:basedOn w:val="Normal"/>
    <w:qFormat/>
    <w:pPr>
      <w:widowControl/>
      <w:autoSpaceDE w:val="true"/>
    </w:pPr>
    <w:rPr>
      <w:sz w:val="24"/>
      <w:szCs w:val="24"/>
    </w:rPr>
  </w:style>
  <w:style w:type="paragraph" w:styleId="WW1">
    <w:name w:val="WW-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Style30">
    <w:name w:val="Абзац"/>
    <w:basedOn w:val="Normal"/>
    <w:qFormat/>
    <w:pPr>
      <w:autoSpaceDE w:val="true"/>
      <w:spacing w:lineRule="auto" w:line="360"/>
      <w:ind w:firstLine="720"/>
      <w:jc w:val="both"/>
    </w:pPr>
    <w:rPr>
      <w:sz w:val="28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0" w:before="0" w:after="240"/>
      <w:jc w:val="center"/>
    </w:pPr>
    <w:rPr>
      <w:lang w:val="en-US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ОФП"/>
    <w:basedOn w:val="Normal"/>
    <w:qFormat/>
    <w:pPr>
      <w:widowControl/>
      <w:numPr>
        <w:ilvl w:val="0"/>
        <w:numId w:val="2"/>
      </w:numPr>
      <w:autoSpaceDE w:val="true"/>
      <w:ind w:left="34" w:firstLine="283"/>
      <w:jc w:val="both"/>
    </w:pPr>
    <w:rPr>
      <w:color w:val="FF0000"/>
      <w:sz w:val="24"/>
      <w:szCs w:val="24"/>
      <w:lang w:val="en-US"/>
    </w:rPr>
  </w:style>
  <w:style w:type="paragraph" w:styleId="121">
    <w:name w:val="ОФП_БДД_12"/>
    <w:basedOn w:val="Style34"/>
    <w:qFormat/>
    <w:pPr/>
    <w:rPr/>
  </w:style>
  <w:style w:type="paragraph" w:styleId="Style3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7:18:00Z</dcterms:created>
  <dc:creator>05051</dc:creator>
  <dc:description/>
  <cp:keywords/>
  <dc:language>en-US</dc:language>
  <cp:lastModifiedBy>yakubovsky-vm</cp:lastModifiedBy>
  <cp:lastPrinted>2020-12-23T20:18:00Z</cp:lastPrinted>
  <dcterms:modified xsi:type="dcterms:W3CDTF">2020-12-28T08:29:00Z</dcterms:modified>
  <cp:revision>5</cp:revision>
  <dc:subject/>
  <dc:title>ПРОЕКТ</dc:title>
</cp:coreProperties>
</file>